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nd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V.1.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Understand characteristics of the Principles of Design, including repetition, movement, emphasis, contrast, balance and proport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2.V.3.3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Use the processes of drawing, painting, weaving, printing, stitchery, collage, mixed media, sculpture, and ceramics to create art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CX.1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ify visual arts representing the heritage, customs, and traditions of various cultures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CX.1.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various movements in art and the artist that represent them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CR.1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art terminology to describe art in terms of subject and physical characteristic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23:00Z</dcterms:created>
  <dc:creator>Leslie Nunnery</dc:creator>
  <dc:description/>
  <cp:keywords/>
  <dc:language>en-US</dc:language>
  <cp:lastModifiedBy>Leslie Nunnery</cp:lastModifiedBy>
  <dcterms:modified xsi:type="dcterms:W3CDTF">2012-08-06T18:23:00Z</dcterms:modified>
  <cp:revision>2</cp:revision>
  <dc:subject/>
  <dc:title/>
</cp:coreProperties>
</file>